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20889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69474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